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0" w:after="0"/>
        <w:ind w:firstLine="72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иложение № 43 </w:t>
      </w:r>
    </w:p>
    <w:p>
      <w:pPr>
        <w:pStyle w:val="Normal"/>
        <w:spacing w:lineRule="exact" w:line="300" w:before="0" w:after="0"/>
        <w:ind w:firstLine="72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Heading2"/>
        <w:jc w:val="righ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/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"/>
          <w:bCs/>
          <w:sz w:val="26"/>
          <w:szCs w:val="26"/>
        </w:rPr>
      </w:pPr>
      <w:r>
        <w:rPr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lang w:val="ru-RU"/>
        </w:rPr>
      </w:pPr>
      <w:r>
        <w:rPr/>
        <w:t xml:space="preserve">МЕЖДУНАРОДНЫХ </w:t>
      </w:r>
      <w:r>
        <w:rPr>
          <w:lang w:val="ru-RU"/>
        </w:rPr>
        <w:t>СПЕЦИАЛИЗИРОВАННЫХ</w:t>
      </w:r>
      <w:r>
        <w:rPr/>
        <w:t xml:space="preserve">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для перевозки грузов в универсальном подвижном состав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4/2025 гг. *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460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851"/>
        <w:gridCol w:w="1843"/>
        <w:gridCol w:w="7797"/>
        <w:gridCol w:w="1417"/>
        <w:gridCol w:w="2552"/>
      </w:tblGrid>
      <w:tr>
        <w:trPr>
          <w:tblHeader w:val="true"/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езд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отправления и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или длина поез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"/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1/160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-Нов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 - 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расное – Кунцев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/160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итва – Беларусь -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зержинская Новая, Черняхов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ибарт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удогай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зерище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анкт-Петербург Финлянд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/149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язи Волгоградски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илуп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Лиепая-эксп./Зиемельблазм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Азербайдж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у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Сумга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ный Гуляй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ецк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ызылор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физ. ваг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/17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шта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вангород-Нарвск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айвара, Вайвара-экс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71 физ.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ецкая –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кангали (рзд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Вентспилс-эксп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заводская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еураль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инь (рз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3/19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начеев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дня – Бигосово-сты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00 т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53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язевка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и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ыаг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урхаёт, Фарх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500 т,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36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5/17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алко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Рудня – Бигосово-стык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емельблазма, Лиепая, Мангали, Вентспи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/167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унь – Самур - Апшер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усл. ваг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Казахстан – Узбекистан – Таджи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сибирс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Кулунда – Сарыагаш – Бекабад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там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осибирск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у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рыага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Назарб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Казахстан – Кыргыз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чинск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унда – Туркси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арабал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а 4500 т,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4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ро 45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 – Беларусь – Литва – Росси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здеевка – Красное – Гудогай-стык – Кибартай – Шипов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 т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дра 5500 т </w:t>
              <w:br/>
              <w:t>и 4500 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кроме контейнерных и контрейлерных поездов</w:t>
      </w:r>
    </w:p>
    <w:sectPr>
      <w:type w:val="nextPage"/>
      <w:pgSz w:orient="landscape" w:w="16838" w:h="11906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1:58:00Z</dcterms:created>
  <dc:creator>Борисова</dc:creator>
  <dc:description/>
  <cp:keywords/>
  <dc:language>en-US</dc:language>
  <cp:lastModifiedBy>Пользователь</cp:lastModifiedBy>
  <cp:lastPrinted>2024-10-01T10:15:00Z</cp:lastPrinted>
  <dcterms:modified xsi:type="dcterms:W3CDTF">2024-11-05T10:11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cfcb905c-755b-4fd4-bd20-0d682d4f1d27_ActionId">
    <vt:lpwstr>d485eac7-17e9-4995-91e5-5d68541621c1</vt:lpwstr>
  </property>
  <property fmtid="{D5CDD505-2E9C-101B-9397-08002B2CF9AE}" pid="3" name="MSIP_Label_cfcb905c-755b-4fd4-bd20-0d682d4f1d27_ContentBits">
    <vt:lpwstr>0</vt:lpwstr>
  </property>
  <property fmtid="{D5CDD505-2E9C-101B-9397-08002B2CF9AE}" pid="4" name="MSIP_Label_cfcb905c-755b-4fd4-bd20-0d682d4f1d27_Enabled">
    <vt:lpwstr>true</vt:lpwstr>
  </property>
  <property fmtid="{D5CDD505-2E9C-101B-9397-08002B2CF9AE}" pid="5" name="MSIP_Label_cfcb905c-755b-4fd4-bd20-0d682d4f1d27_Method">
    <vt:lpwstr>Standard</vt:lpwstr>
  </property>
  <property fmtid="{D5CDD505-2E9C-101B-9397-08002B2CF9AE}" pid="6" name="MSIP_Label_cfcb905c-755b-4fd4-bd20-0d682d4f1d27_Name">
    <vt:lpwstr>Internal</vt:lpwstr>
  </property>
  <property fmtid="{D5CDD505-2E9C-101B-9397-08002B2CF9AE}" pid="7" name="MSIP_Label_cfcb905c-755b-4fd4-bd20-0d682d4f1d27_SetDate">
    <vt:lpwstr>2021-08-19T13:34:05Z</vt:lpwstr>
  </property>
  <property fmtid="{D5CDD505-2E9C-101B-9397-08002B2CF9AE}" pid="8" name="MSIP_Label_cfcb905c-755b-4fd4-bd20-0d682d4f1d27_SiteId">
    <vt:lpwstr>d91d5b65-9d38-4908-9bd1-ebc28a01cade</vt:lpwstr>
  </property>
</Properties>
</file>